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2 Take-Home</w:t>
            </w:r>
            <w:r>
              <w:rPr>
                <w:color w:val="000000"/>
                <w:sz w:val="22"/>
                <w:szCs w:val="22"/>
              </w:rPr>
              <w:t xml:space="preserve">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8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swer each question without a calculator. Please DO NOT use a calculator.  Yu have learned a lot in the past 10 weeks.  You can do this.  Take all the time you want.  This Take-Home Quiz is Due at the start of class on Monday, October 31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3pt" filled="f" o:ole="">
            <v:imagedata r:id="rId3" o:title=""/>
          </v:shape>
          <o:OLEObject Type="Embed" ProgID="" ShapeID="ole_rId2" DrawAspect="Content" ObjectID="_108449471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31386444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ame the types of discontinuities of the graph of </w:t>
      </w:r>
      <w:r>
        <w:rPr>
          <w:sz w:val="22"/>
          <w:szCs w:val="22"/>
        </w:rPr>
        <w:object w:dxaOrig="20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4pt" filled="f" o:ole="">
            <v:imagedata r:id="rId7" o:title=""/>
          </v:shape>
          <o:OLEObject Type="Embed" ProgID="" ShapeID="ole_rId6" DrawAspect="Content" ObjectID="_1642487625" r:id="rId6"/>
        </w:object>
      </w:r>
      <w:r>
        <w:rPr>
          <w:sz w:val="22"/>
          <w:szCs w:val="22"/>
        </w:rPr>
        <w:t xml:space="preserve"> and tell for what values of x these discontinuities ex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a simple right end behavior model for the function </w:t>
      </w:r>
      <w:r>
        <w:rPr>
          <w:sz w:val="22"/>
          <w:szCs w:val="22"/>
        </w:rPr>
        <w:object w:dxaOrig="15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23pt" filled="f" o:ole="">
            <v:imagedata r:id="rId9" o:title=""/>
          </v:shape>
          <o:OLEObject Type="Embed" ProgID="" ShapeID="ole_rId8" DrawAspect="Content" ObjectID="_153762566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a simple left end behavior model for the function </w:t>
      </w:r>
      <w:r>
        <w:rPr>
          <w:sz w:val="22"/>
          <w:szCs w:val="22"/>
        </w:rPr>
        <w:object w:dxaOrig="15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3pt" filled="f" o:ole="">
            <v:imagedata r:id="rId11" o:title=""/>
          </v:shape>
          <o:OLEObject Type="Embed" ProgID="" ShapeID="ole_rId10" DrawAspect="Content" ObjectID="_159453558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25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44pt" filled="f" o:ole="">
            <v:imagedata r:id="rId13" o:title=""/>
          </v:shape>
          <o:OLEObject Type="Embed" ProgID="" ShapeID="ole_rId12" DrawAspect="Content" ObjectID="_14753015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8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23pt" filled="f" o:ole="">
            <v:imagedata r:id="rId15" o:title=""/>
          </v:shape>
          <o:OLEObject Type="Embed" ProgID="" ShapeID="ole_rId14" DrawAspect="Content" ObjectID="_1101139846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34pt" filled="f" o:ole="">
            <v:imagedata r:id="rId17" o:title=""/>
          </v:shape>
          <o:OLEObject Type="Embed" ProgID="" ShapeID="ole_rId16" DrawAspect="Content" ObjectID="_879986633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4pt" filled="f" o:ole="">
            <v:imagedata r:id="rId19" o:title=""/>
          </v:shape>
          <o:OLEObject Type="Embed" ProgID="" ShapeID="ole_rId18" DrawAspect="Content" ObjectID="_355110965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8pt" filled="f" o:ole="">
            <v:imagedata r:id="rId21" o:title=""/>
          </v:shape>
          <o:OLEObject Type="Embed" ProgID="" ShapeID="ole_rId20" DrawAspect="Content" ObjectID="_187265229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45pt" filled="f" o:ole="">
            <v:imagedata r:id="rId23" o:title=""/>
          </v:shape>
          <o:OLEObject Type="Embed" ProgID="" ShapeID="ole_rId22" DrawAspect="Content" ObjectID="_146977973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ketch a graph of a function </w:t>
      </w:r>
      <w:r>
        <w:rPr>
          <w:sz w:val="22"/>
          <w:szCs w:val="22"/>
        </w:rPr>
        <w:object w:dxaOrig="9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3pt" filled="f" o:ole="">
            <v:imagedata r:id="rId25" o:title=""/>
          </v:shape>
          <o:OLEObject Type="Embed" ProgID="" ShapeID="ole_rId24" DrawAspect="Content" ObjectID="_999516015" r:id="rId24"/>
        </w:object>
      </w:r>
      <w:r>
        <w:rPr>
          <w:sz w:val="22"/>
          <w:szCs w:val="22"/>
        </w:rPr>
        <w:t xml:space="preserve"> that satisfies the stated conditions.  Include any asymptot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onditions: </w:t>
      </w:r>
      <w:r>
        <w:rPr>
          <w:sz w:val="22"/>
          <w:szCs w:val="22"/>
        </w:rPr>
        <w:object w:dxaOrig="10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3pt" filled="f" o:ole="">
            <v:imagedata r:id="rId27" o:title=""/>
          </v:shape>
          <o:OLEObject Type="Embed" ProgID="" ShapeID="ole_rId26" DrawAspect="Content" ObjectID="_739328520" r:id="rId2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6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25pt" filled="f" o:ole="">
            <v:imagedata r:id="rId29" o:title=""/>
          </v:shape>
          <o:OLEObject Type="Embed" ProgID="" ShapeID="ole_rId28" DrawAspect="Content" ObjectID="_1353690961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46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26pt" filled="f" o:ole="">
            <v:imagedata r:id="rId31" o:title=""/>
          </v:shape>
          <o:OLEObject Type="Embed" ProgID="" ShapeID="ole_rId30" DrawAspect="Content" ObjectID="_820106601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6pt" filled="f" o:ole="">
            <v:imagedata r:id="rId33" o:title=""/>
          </v:shape>
          <o:OLEObject Type="Embed" ProgID="" ShapeID="ole_rId32" DrawAspect="Content" ObjectID="_1092968298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1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pt;height:25pt" filled="f" o:ole="">
            <v:imagedata r:id="rId35" o:title=""/>
          </v:shape>
          <o:OLEObject Type="Embed" ProgID="" ShapeID="ole_rId34" DrawAspect="Content" ObjectID="_460380844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6pt" filled="f" o:ole="">
            <v:imagedata r:id="rId37" o:title=""/>
          </v:shape>
          <o:OLEObject Type="Embed" ProgID="" ShapeID="ole_rId36" DrawAspect="Content" ObjectID="_2128196845" r:id="rId3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4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6pt" filled="f" o:ole="">
            <v:imagedata r:id="rId39" o:title=""/>
          </v:shape>
          <o:OLEObject Type="Embed" ProgID="" ShapeID="ole_rId38" DrawAspect="Content" ObjectID="_433843327" r:id="rId38"/>
        </w:object>
      </w:r>
      <w:r>
        <w:rPr>
          <w:sz w:val="22"/>
          <w:szCs w:val="22"/>
        </w:rPr>
        <w:t xml:space="preserve">, &amp; </w:t>
      </w:r>
      <w:r>
        <w:rPr>
          <w:sz w:val="22"/>
          <w:szCs w:val="22"/>
        </w:rPr>
        <w:object w:dxaOrig="14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25pt" filled="f" o:ole="">
            <v:imagedata r:id="rId41" o:title=""/>
          </v:shape>
          <o:OLEObject Type="Embed" ProgID="" ShapeID="ole_rId40" DrawAspect="Content" ObjectID="_172348813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94635</wp:posOffset>
            </wp:positionH>
            <wp:positionV relativeFrom="paragraph">
              <wp:posOffset>45085</wp:posOffset>
            </wp:positionV>
            <wp:extent cx="2908935" cy="2704465"/>
            <wp:effectExtent l="0" t="0" r="0" b="0"/>
            <wp:wrapTight wrapText="bothSides">
              <wp:wrapPolygon edited="0">
                <wp:start x="10258" y="0"/>
                <wp:lineTo x="1011" y="951"/>
                <wp:lineTo x="1011" y="9808"/>
                <wp:lineTo x="60" y="10149"/>
                <wp:lineTo x="-60" y="10285"/>
                <wp:lineTo x="-60" y="11377"/>
                <wp:lineTo x="504" y="11921"/>
                <wp:lineTo x="1011" y="11990"/>
                <wp:lineTo x="947" y="20846"/>
                <wp:lineTo x="8612" y="21324"/>
                <wp:lineTo x="10195" y="21324"/>
                <wp:lineTo x="11525" y="21324"/>
                <wp:lineTo x="13110" y="21324"/>
                <wp:lineTo x="20773" y="20846"/>
                <wp:lineTo x="20710" y="20439"/>
                <wp:lineTo x="20393" y="19620"/>
                <wp:lineTo x="20710" y="19144"/>
                <wp:lineTo x="20710" y="18940"/>
                <wp:lineTo x="20393" y="18530"/>
                <wp:lineTo x="20521" y="18121"/>
                <wp:lineTo x="20710" y="17508"/>
                <wp:lineTo x="20710" y="15873"/>
                <wp:lineTo x="20393" y="15261"/>
                <wp:lineTo x="20773" y="14852"/>
                <wp:lineTo x="20710" y="14646"/>
                <wp:lineTo x="20393" y="14169"/>
                <wp:lineTo x="20710" y="13965"/>
                <wp:lineTo x="20710" y="13352"/>
                <wp:lineTo x="20393" y="13079"/>
                <wp:lineTo x="20710" y="12669"/>
                <wp:lineTo x="20773" y="12399"/>
                <wp:lineTo x="20646" y="11990"/>
                <wp:lineTo x="21026" y="11921"/>
                <wp:lineTo x="21406" y="11445"/>
                <wp:lineTo x="21406" y="10422"/>
                <wp:lineTo x="21215" y="10217"/>
                <wp:lineTo x="20393" y="9808"/>
                <wp:lineTo x="20710" y="9604"/>
                <wp:lineTo x="20710" y="9059"/>
                <wp:lineTo x="20393" y="8718"/>
                <wp:lineTo x="20710" y="8174"/>
                <wp:lineTo x="20710" y="7969"/>
                <wp:lineTo x="20393" y="7629"/>
                <wp:lineTo x="20710" y="7084"/>
                <wp:lineTo x="20710" y="6607"/>
                <wp:lineTo x="20393" y="6539"/>
                <wp:lineTo x="20710" y="5175"/>
                <wp:lineTo x="20710" y="4698"/>
                <wp:lineTo x="20393" y="4356"/>
                <wp:lineTo x="20710" y="4018"/>
                <wp:lineTo x="20710" y="3677"/>
                <wp:lineTo x="20393" y="3267"/>
                <wp:lineTo x="20710" y="2655"/>
                <wp:lineTo x="20710" y="2245"/>
                <wp:lineTo x="20456" y="2109"/>
                <wp:lineTo x="20773" y="1290"/>
                <wp:lineTo x="20710" y="951"/>
                <wp:lineTo x="11273" y="0"/>
                <wp:lineTo x="102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TIONAL EXTRA CREDI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7pt" filled="f" o:ole="">
            <v:imagedata r:id="rId44" o:title=""/>
          </v:shape>
          <o:OLEObject Type="Embed" ProgID="" ShapeID="ole_rId43" DrawAspect="Content" ObjectID="_1605330972" r:id="rId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6:00Z</dcterms:created>
  <dc:creator>Math Department</dc:creator>
  <dc:description>ALT-F11 says it's groovie!</dc:description>
  <cp:keywords/>
  <dc:language>en-US</dc:language>
  <cp:lastModifiedBy>Michael Davis</cp:lastModifiedBy>
  <cp:lastPrinted>2016-10-17T08:09:00Z</cp:lastPrinted>
  <dcterms:modified xsi:type="dcterms:W3CDTF">2016-10-28T14:37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